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313249"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0246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593914"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174674"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